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07 мая 2015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16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(или) сезонных предприятий общественного питания  в зоне озера Верхнего в г. Калининграде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11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02.04.2015 г. № 17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1134"/>
        <w:gridCol w:w="709"/>
        <w:gridCol w:w="1134"/>
        <w:gridCol w:w="1559"/>
        <w:gridCol w:w="1276"/>
        <w:gridCol w:w="992"/>
      </w:tblGrid>
      <w:tr>
        <w:trPr>
          <w:trHeight w:val="26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720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, специализац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>
          <w:trHeight w:val="16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в том числе игрушки, воздушные ш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в том числе игрушки, воздушные ш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в том числе игрушки, воздушные ш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е предприятие общественного питания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9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е предприятие общественного питани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09,40</w:t>
            </w:r>
          </w:p>
        </w:tc>
      </w:tr>
      <w:tr>
        <w:trPr>
          <w:trHeight w:val="9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е предприятие общественного питания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9,4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в зоне отдыха на озере Верхнем в г. Калининграде от 30.03.2015 № 564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05.05.2015 года по адресу г. Калининград обл., пл. Победы, 1, каб. 253. Начало  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6.05.2015 года по адресу: 236035, г. Калининград обл., пл. Победы, 1, каб. 468 с 14 час. 30 мин. до 15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лась 07.05.2015 года по адресу: 236035, г. Калининград обл., пл. Победы, 1, каб. 468  с 14 час. 30 мин. до 15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</w:t>
      </w:r>
      <w:r>
        <w:rPr>
          <w:bCs/>
          <w:sz w:val="24"/>
          <w:szCs w:val="24"/>
        </w:rPr>
        <w:t>в зоне отдыха на озере Верхнем в г. Калининграде</w:t>
      </w:r>
      <w:r>
        <w:rPr>
          <w:sz w:val="24"/>
          <w:szCs w:val="24"/>
        </w:rPr>
        <w:t xml:space="preserve"> из 9 (девяти) членов комиссии присутствуют 6 (шес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283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ене Е. В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цкая Е. Л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 по лотам № 2,3,9,1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по лотам № 2,3,1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д. 2, кв. 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д. 2, кв.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ИНЦА-ЦА», по лоту № 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,              д. 183 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 д. 30, офис 4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Признать победителем конкурса субъекта предпринимательской деятельности, набравшего</w:t>
      </w:r>
      <w:r>
        <w:rPr/>
        <w:t xml:space="preserve"> наибольшее количество баллов: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61"/>
        <w:gridCol w:w="2120"/>
        <w:gridCol w:w="1036"/>
        <w:gridCol w:w="944"/>
        <w:gridCol w:w="1182"/>
        <w:gridCol w:w="1794"/>
        <w:gridCol w:w="16"/>
      </w:tblGrid>
      <w:tr>
        <w:trPr>
          <w:tblHeader w:val="true"/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684" w:hRule="atLeast"/>
        </w:trPr>
        <w:tc>
          <w:tcPr>
            <w:tcW w:w="10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  <w:r>
              <w:rPr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0</w:t>
            </w:r>
          </w:p>
        </w:tc>
      </w:tr>
      <w:tr>
        <w:trPr>
          <w:trHeight w:val="9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>
          <w:trHeight w:val="594" w:hRule="atLeast"/>
        </w:trPr>
        <w:tc>
          <w:tcPr>
            <w:tcW w:w="10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ул. Пролетарская – ул. Тельмана, набережная озера Верхнего)</w:t>
            </w:r>
          </w:p>
        </w:tc>
      </w:tr>
      <w:tr>
        <w:trPr>
          <w:trHeight w:val="9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0</w:t>
            </w:r>
          </w:p>
        </w:tc>
      </w:tr>
      <w:tr>
        <w:trPr>
          <w:trHeight w:val="85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809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423" w:hRule="atLeast"/>
        </w:trPr>
        <w:tc>
          <w:tcPr>
            <w:tcW w:w="10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  <w:r>
              <w:rPr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1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0</w:t>
            </w:r>
          </w:p>
        </w:tc>
      </w:tr>
      <w:tr>
        <w:trPr>
          <w:trHeight w:val="6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ИНЦА-Ц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0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10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  <w:r>
              <w:rPr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0</w:t>
            </w:r>
          </w:p>
        </w:tc>
      </w:tr>
      <w:tr>
        <w:trPr>
          <w:trHeight w:val="8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ене Е. 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цкая Е. 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>Сумма внесенного задатка засчитывается в счет обеспечения исполнения обязательств претендента, ставшего  победителем конкурса: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22"/>
        <w:gridCol w:w="1723"/>
        <w:gridCol w:w="1498"/>
        <w:gridCol w:w="1737"/>
        <w:gridCol w:w="992"/>
        <w:gridCol w:w="1985"/>
      </w:tblGrid>
      <w:tr>
        <w:trPr>
          <w:tblHeader w:val="true"/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997,7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99,1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зонное предприятие общественного питания № 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,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зонное предприятие общественного питания № 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998,9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роизвести в течение 5 рабочих дней после подписания протокола оценки и сопоставления заявок возврат задатка ИП Мигунову Андрею Викторовичу по лоту № 2 в размере 4545,86 руб., по лоту № 3 в размере 4545,86 руб., по лоту № 10 в размере 3409,40 руб., ООО «БЛИНЦА-ЦА» по лоту № 9 в размере 5000,0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2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14. Настоящий протокол подлежит хранению в течение трех лет со дня оценки и сопоставления заявок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9805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703"/>
              <w:gridCol w:w="2485"/>
              <w:gridCol w:w="3956"/>
            </w:tblGrid>
            <w:tr>
              <w:trPr>
                <w:trHeight w:val="300" w:hRule="atLeast"/>
              </w:trPr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3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3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яевская Н.П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лет Н.Е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вельевене Е. 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 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тлицкая Е. Л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40"/>
      <w:szCs w:val="40"/>
    </w:rPr>
  </w:style>
  <w:style w:type="character" w:styleId="WW8Num45z1">
    <w:name w:val="WW8Num45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5-05-08T12:30:00Z</cp:lastPrinted>
  <dcterms:modified xsi:type="dcterms:W3CDTF">2015-05-08T10:41:00Z</dcterms:modified>
  <cp:revision>167</cp:revision>
  <dc:subject/>
  <dc:title>ПРОТОКОЛ № 2</dc:title>
</cp:coreProperties>
</file>